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ndustrielle Anwendung von Computer-Algebra: </w:t>
      </w:r>
    </w:p>
    <w:p>
      <w:pPr>
        <w:pStyle w:val="Heading2"/>
        <w:rPr/>
      </w:pPr>
      <w:r>
        <w:rPr/>
        <w:t>Mathematica als Werkzeu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. Bauman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rlesungsinhal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ispiele aus der industriellen Praxis zeigen die modernen Methoden der Computer-Algebra. Mit dem System Mathematica werden praxisnahe Beispiele aus der Physik und dem Ingenieurwesen diskutiert. Die Vorlesung hat das Ziel, die bekannten symbolische Rechentechniken auf den Computer zu übert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 dem Inha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führung (WWWW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ist Math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kann Math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ist Mathematica aufgeba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benutze ich Mathema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hematica als Taschenrechn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ndrechenar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rstellung von Ausdrüc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stanten und Symbo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ktione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hemaica als symbolischer Taschenrechn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mbole und ihre Na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hnen mit Symbol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en und Me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ktoren, Matrizen und Tensor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eichu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m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fferentia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gr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g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hematica für Fortgeschritte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sdrücke in Math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kte in Math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tionen in Math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setzungsregel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ine Funktio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ktionaloperator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k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wendung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chani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wtonsche Beegungsgleichung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uler-Lagrange Gleichung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wingung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nde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hrkörpersystem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ktrodynami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dungsverteilung und Felde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ktromagnet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lativistische Bewegung geladener Teilchen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untenmechani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ttelwert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wartungswert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lekülmodel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eratoren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modynami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modynamische Potential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weiter Virialkoeffizien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antenmechanische Korrektur des zweiten Virialkoeffiz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0:11:00Z</dcterms:created>
  <dc:creator>Gerd Baumann</dc:creator>
  <dc:description/>
  <dc:language>en-US</dc:language>
  <cp:lastModifiedBy>Gerd Baumann</cp:lastModifiedBy>
  <dcterms:modified xsi:type="dcterms:W3CDTF">2001-06-12T20:49:00Z</dcterms:modified>
  <cp:revision>4</cp:revision>
  <dc:subject/>
  <dc:title>Industrielle Anwendung von Computer-Algebra </dc:title>
</cp:coreProperties>
</file>